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REPUBLIKA SRPSKA</w:t>
      </w:r>
    </w:p>
    <w:p>
      <w:pPr>
        <w:pStyle w:val="Normal"/>
        <w:tabs>
          <w:tab w:val="clear" w:pos="709"/>
          <w:tab w:val="left" w:pos="603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VLADA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O IZMJENI ZAKONA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O LOKALNOJ SAMOUPRAVI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312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312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Banja Luka, decembar 2025. godine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ZAKON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O IZMJENI ZAKONA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O LOKALNOJ SAMOUPRAVI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Zakonu o lokalnoj samoupravi („Službeni glasnik Republike Srpske“, br. 97/16, 36/19, 61/21 i 100/25), u članu 10. stav 2. mijenja se i glasi:</w:t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Izuzetno od uslova iz stava 1. t. 1) i 2) ovog člana, opština može steći status grada bez obzira na broj stanovnika i status razvijene jedinice lokalne samouprave ako je stopa zaposlenosti na području opštine iznad republičkog prosjeka ili ako opština najmanje deset godina ima pet studijskih programa u smislu zakona kojim se uređuje visoko obrazovanje, više od 2.000 studenata na ovim programima i bogato kulturno-istorijsko nasljeđe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Član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Ovaj zakon stupa na snagu osmog dana od dana objavljivanja u „Službenom glasniku Republike Srpske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71" w:leader="none"/>
        </w:tabs>
        <w:jc w:val="both"/>
        <w:outlineLvl w:val="0"/>
        <w:rPr>
          <w:lang w:val="sr-BA"/>
        </w:rPr>
      </w:pPr>
      <w:r>
        <w:rPr>
          <w:lang w:val="sr-BA"/>
        </w:rPr>
        <w:t xml:space="preserve">Broj: </w:t>
        <w:tab/>
        <w:t>PREDSJEDNI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71" w:leader="none"/>
        </w:tabs>
        <w:jc w:val="both"/>
        <w:outlineLvl w:val="0"/>
        <w:rPr>
          <w:lang w:val="sr-BA"/>
        </w:rPr>
      </w:pPr>
      <w:r>
        <w:rPr>
          <w:lang w:val="sr-BA"/>
        </w:rPr>
        <w:t xml:space="preserve">Datum: </w:t>
        <w:tab/>
        <w:t xml:space="preserve">NARODNE SKUPŠTINE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sr-BA"/>
        </w:rPr>
      </w:pPr>
      <w:r>
        <w:rPr>
          <w:lang w:val="sr-BA"/>
        </w:rPr>
        <w:tab/>
        <w:t>Nenad Stevandi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47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OBRAZLOŽENJE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PRIJEDLOGA ZAKONA O IZMJENI ZAKONA O LOKALNOJ SAMOUPRAVI</w:t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(po hitnom postupku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lang w:val="sr-BA"/>
        </w:rPr>
      </w:pPr>
      <w:r>
        <w:rPr>
          <w:b/>
          <w:lang w:val="sr-BA"/>
        </w:rPr>
        <w:t>I</w:t>
        <w:tab/>
        <w:t>USTAVNI OSNOV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Ustavni osnov za donošenje ovog zakona sadržan je članu 102. stav 2. Ustava Republike Srpske, kojim je propisano da se sistem lokalne uprave uređuje zakonom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Ustavni osnov za donošenje ovog zakona sadržan je i u članu 66. Ustava Republike Srpske, kojim je utvrđeno da prava i dužnosti Republike vrše Ustavom određeni republički organi. Ljudska prava i slobode, jednakost pred zakonom, samostalnost i jednak položaj preduzeća i drugih organizacija, ustavni položaj i prava jedinica lokalne samouprave osnova su i mjera ovlašćenja i odgovornosti republičkih organa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Takođe, ustavni osnov za donošenje ovog zakona sadržan je i u članu 70. Ustava Republike Srpske, kojim je, između ostalog, utvrđeno da Narodna skupština donosi zakone, druge propise i opšte akt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II USKLAĐENOST SA USTAVOM, PRAVNIM SISTEMOM I PRAVILIMA ZA IZRADU ZAKONA I DRUGIH PROPISA REPUBLIKE SRPSKE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Prema Mišljenju Republičkog sekretarijata za zakonodavstvo broj: </w:t>
      </w:r>
      <w:r>
        <w:rPr>
          <w:color w:val="000000"/>
          <w:lang w:val="sr-BA"/>
        </w:rPr>
        <w:t>22.02-020-3505/25 od 9. decembra 2025. godine, ustavni osnov za donošenje ovog zakona sadržan je članu 102. stav 2. Ustava Republike Srpske, kojim je propisano da se sistem lokalne uprave uređuje zakonom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Ustavni osnov za donošenje ovog zakona sadržan je i u članu 66. Ustava Republike Srpske, kojim je utvrđeno da prava i dužnosti Republike vrše Ustavom određeni republički organi i da su ljudska prava i slobode, jednakost pred zakonom, samostalnost i jednak položaj preduzeća i drugih organizacija, ustavni položaj i prava jedinica lokalne samouprave osnova i mjera ovlašćenja i odgovornosti republičkih organa. Takođe, ustavni osnov za donošenje ovog zakona sadržan je u članu 70. stav 1. tačka 2. Ustava Republike Srpske kojim je, između ostalog, utvrđeno da Narodna skupština donosi zakone, druge propise i opšte akte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Zakonom o lokalnoj samoupravi („Službeni glasnik Republike Srpske“, br. 97/16, 36/19, 61/21 i 100/25) uređen je sistem lokalne samouprave, jedinice lokalne samouprave, način i uslovi njihovog formiranja, poslovi lokalne samouprave, organi jedinica lokalne samouprave i druga pitanja od značaja za ostvarivanje prava i dužnosti jedinica lokalne samouprave. Važećim zakonom je propisano da se grad može uspostaviti zakonom na urbanom području koje čini jedinstvenu geografsku, socijalnu, ekonomsku, istorijsku i teritorijalnu cjelinu, sa odgovarajućim nivoom razvoja, pod uslovima da ima više od 50.000 stanovnika i ako u posljednje tri godine na osnovu odluke o utvrđivanju stepena razvijenosti jedinica lokalne samouprave ima status razvijene jedinice lokalne samouprave, a da, izuzetno, opština može steći status grada bez obzira na broj stanovnika ako je stopa zaposlenosti na području opštine iznad republičkog prosjeka. 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Predloženom odredbom izmijenjen je propisani izuzetak u smislu da opština može steći status grada bez obzira na broj stanovnika i status razvijene jedinice lokalne samouprave ako je stopa zaposlenosti na području opštine iznad republičkog prosjeka ili ako opština najmanje deset godina ima pet studijskih programa u smislu Zakona o visokom obrazovanju („Službeni glasnik Republike Srpske“, br. 67/20 i 107/24), više od 2.000 studenata na ovim programima i bogato kulturno-istorijsko nasljeđe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Obrazlažući razloge za donošenje, u skladu sa članom 41. stav 1. tačka 5) Pravila za izradu zakona i drugih propisa Republike Srpske („Službeni glasnik Republike Srpske“, broj 24/14), obrađivač navodi da je na osnovu sprovedenih analiza utvrđena potreba da se propiše mogućnost i da opštine koje imaju pet studijskih programa, više od 2.000 studenata i bogato kulturno-istorijsko nasljeđe dobiju status grada. 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Obrađivač, u skladu sa članom 213. Poslovnika Narodne skupštine Republike Srpske („Službeni glasnik Republike Srpske“, broj 66/20), navodi da se opšti interes za donošenje ovog zakona po hitnom postupku ogleda u činjenici da jedinice lokalne samouprave kada steknu status grada mogu da ostvare bolje pretpostavke za regionalni i ekonomski razvoj, lakši pristup projektima i investicijama, kao i fondovima Evropske unije po planiranim projektima, što će dovesti do daljeg razvoja određenih jedinica lokalne samouprave i poboljšanje kvaliteta života građana.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 xml:space="preserve">Republički sekretarijat za zakonodavstvo je razmotrio predloženi zakon i dao sugestije koje su se odnosile na preciznije formulisanje predmetne odredbe, što je prihvaćeno i ugrađeno u tekst Zakona. </w:t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color w:val="000000"/>
          <w:lang w:val="sr-BA"/>
        </w:rPr>
        <w:t>Budući da je usaglašen sa Ustavom Republike Srpske, pravnim sistemom Republike Srpske i Pravilima za izradu zakona i drugih propisa Republike Srpske, mišljenje ovog sekretarijata je da se Prijedlog zakona o izmjeni Zakona o lokalnoj samoupravi, po hitnom postupku, može uputiti u dalju proceduru.</w:t>
      </w:r>
    </w:p>
    <w:p>
      <w:pPr>
        <w:pStyle w:val="Normal"/>
        <w:ind w:firstLine="706"/>
        <w:jc w:val="both"/>
        <w:rPr>
          <w:rFonts w:eastAsia="SimSun;宋体"/>
          <w:b/>
          <w:b/>
          <w:lang w:val="sr-BA" w:eastAsia="sr-RS"/>
        </w:rPr>
      </w:pPr>
      <w:r>
        <w:rPr>
          <w:rFonts w:eastAsia="SimSun;宋体"/>
          <w:b/>
          <w:lang w:val="sr-BA" w:eastAsia="sr-RS"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III </w:t>
        <w:tab/>
        <w:t>USKLAĐENOST SA PRAVNIM PORETKOM EVROPSKE UNIJ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6"/>
        <w:jc w:val="both"/>
        <w:rPr/>
      </w:pPr>
      <w:r>
        <w:rPr>
          <w:lang w:val="sr-BA"/>
        </w:rPr>
        <w:t>Prema Mišljenju Ministarstva za evropske integracije i međunarodnu saradnju broj</w:t>
      </w:r>
      <w:r>
        <w:rPr>
          <w:rFonts w:eastAsia="Arial"/>
          <w:lang w:val="sr-BA" w:eastAsia="en-US"/>
        </w:rPr>
        <w:t>: 17.03-020-3506/25 od 4. decembra 2025. godine, a nakon uvida u propise Evropske unije i analize Prijedloga Zakona o izmjeni Zakona o lokalnoj samoupravi (po hitnom postupku), nisu ustanovljeni sekundarno obavezujući izvori prava EU koji se relevantni za predmet uređivanja dostavljenog prijedloga. Zbog toga se potvrđuje ocjena „Neprimjenjivo“, naznačena u Izjavi o usklađenosti.</w:t>
      </w:r>
    </w:p>
    <w:p>
      <w:pPr>
        <w:pStyle w:val="Normal"/>
        <w:ind w:firstLine="706"/>
        <w:jc w:val="both"/>
        <w:rPr>
          <w:rFonts w:eastAsia="Arial"/>
          <w:lang w:val="sr-BA" w:eastAsia="en-US"/>
        </w:rPr>
      </w:pPr>
      <w:r>
        <w:rPr>
          <w:rFonts w:eastAsia="Arial"/>
          <w:lang w:val="sr-BA" w:eastAsia="en-US"/>
        </w:rPr>
        <w:t>Prilikom izrade Prijedloga uzeta je u obzir Evropska povelja o lokalnoj samoupravi.</w:t>
      </w:r>
    </w:p>
    <w:p>
      <w:pPr>
        <w:pStyle w:val="Normal"/>
        <w:widowControl w:val="false"/>
        <w:autoSpaceDE w:val="false"/>
        <w:jc w:val="both"/>
        <w:rPr>
          <w:rFonts w:eastAsia="Arial"/>
          <w:b/>
          <w:b/>
          <w:lang w:val="sr-BA" w:eastAsia="en-US"/>
        </w:rPr>
      </w:pPr>
      <w:r>
        <w:rPr>
          <w:rFonts w:eastAsia="Arial"/>
          <w:b/>
          <w:lang w:val="sr-BA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IV RAZLOZI ZA DONOŠENJE ZAKONA</w:t>
      </w:r>
    </w:p>
    <w:p>
      <w:pPr>
        <w:pStyle w:val="Normal"/>
        <w:widowControl w:val="false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  <w:t>Lokalna samouprava u Republici Srpskoj ostvaruje se u opštinama i gradovima, kao jedinicama lokalne samouprave. Opština je osnovni oblik jedinice lokalne samouprave, ali se posebnim zakonom može osnovati i grad kao jedinica lokalne samouprave kojim se uređuju osnovna pitanja od značaja za status, organizaciju i funkcionisanje grada kao jedinice lokalne samouprave.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  <w:t>Posebnim zakonima status grada stekle su sljedeće jedinice lokalne samouprave: Banja Luka, Prijedor, Doboj, Bijeljina, Trebinje, Zvornik, Gradiška, Derventa, Prnjavor, Laktaši, Teslić, dok je Istočno Sarajevo jedini grad u Republici Srpskoj čije područje čini šest opšti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 w:eastAsia="sr-Latn-BA"/>
        </w:rPr>
        <w:t xml:space="preserve">Imajući u vidu propisane uslove na osnovu kojih opština može steći status grada i njihovom analizom, ustanovljeno je da postoji potreba da se, pored propisanih, regulišu i uslovi koji će omogućiti da opštine u Republici Srpskoj koje </w:t>
      </w:r>
      <w:r>
        <w:rPr>
          <w:lang w:val="sr-BA"/>
        </w:rPr>
        <w:t xml:space="preserve">najmanje deset godina imaju pet studijskih programa, više od 2.000 studenata i bogato kulturno-istorijsko nasljeđe i koje podnesu zahtjev za dodjelu statusa grada, taj status u zakonom propisanoj proceduri steknu. </w:t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V RAZLOZI ZA DONOŠENJE ZAKONA PO HITNOM POSTUPKU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Članom 213. Poslovnika Narodne skupštine Republike Srpske („Službeni glasnik Republike Srpske“, broj 66/20) propisano je da se zakon može, izuzetno, donijeti po hitnom postupku i to u slučaju samo kada se zakonom uređuju pitanja i odnosi nastali usljed okolnosti koje nisu mogle da se predvide, a nedonošenje zakona po hitnom postupku moglo bi da prouzrokuje štetne posljedice po život i zdravlje ljudi, bezbjednost Republike Srpske i rad organa i organizacija, i ako je to u opštem </w:t>
      </w:r>
      <w:r>
        <w:rPr>
          <w:color w:val="000000"/>
          <w:lang w:val="sr-BA"/>
        </w:rPr>
        <w:t>interesu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</w:r>
      <w:bookmarkStart w:id="0" w:name="_Hlk216003648"/>
      <w:r>
        <w:rPr>
          <w:lang w:val="sr-BA"/>
        </w:rPr>
        <w:t xml:space="preserve">Opšti interes za donošenje ovog zakona po hitnom postupku ogleda se u činjenici da </w:t>
      </w:r>
      <w:r>
        <w:rPr>
          <w:color w:val="000000"/>
          <w:lang w:val="sr-BA"/>
        </w:rPr>
        <w:t xml:space="preserve">će opštine koje ispunjavaju uslove imati mogućnost da u propisanoj proceduri steknu status grada i na taj način ostvare bolje pretpostavke za regionalni i ekonomski razvoj, lakši pristup projektima i investicijama, kao i </w:t>
      </w:r>
      <w:r>
        <w:rPr>
          <w:lang w:val="sr-BA"/>
        </w:rPr>
        <w:t>fondovima Evropske unije po planiranim projektima</w:t>
      </w:r>
      <w:r>
        <w:rPr>
          <w:color w:val="000000"/>
          <w:lang w:val="sr-BA"/>
        </w:rPr>
        <w:t xml:space="preserve">, što će </w:t>
      </w:r>
      <w:r>
        <w:rPr>
          <w:lang w:val="sr-BA"/>
        </w:rPr>
        <w:t>dovesti do daljeg razvoja određenih jedinica lokalne samouprave i poboljšanje kvaliteta života građana.</w:t>
      </w:r>
    </w:p>
    <w:p>
      <w:pPr>
        <w:pStyle w:val="Normal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  <w:bookmarkEnd w:id="0"/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VI </w:t>
        <w:tab/>
        <w:t>OBRAZLOŽENJE PREDLOŽENIH RJEŠENJA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om 1. Prijedloga zakona u članu 10. Zakona o lokalnoj samoupravi, u stavu 2. mijenjaju se uslovi za sticanje statusa grada na način da opština može steći status grada bez obzira na broj stanovnika i status razvijene jedinice lokalne samouprave, ako je stopa zaposlenosti na području opštine iznad republičkog prosjeka ili ako lokalna samouprava najmanje deset godina ima pet studijskih programa, više od 2.000 studenata i bogato kulturno-istorijsko nasljeđ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sr-BA" w:eastAsia="en-US"/>
        </w:rPr>
      </w:pPr>
      <w:r>
        <w:rPr>
          <w:lang w:val="sr-BA" w:eastAsia="en-US"/>
        </w:rPr>
        <w:tab/>
        <w:tab/>
      </w:r>
      <w:r>
        <w:rPr>
          <w:lang w:val="sr-BA"/>
        </w:rPr>
        <w:t>Članom 2. propisuje se stupanje na snagu zakona.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eastAsia="Arial"/>
          <w:b/>
          <w:lang w:val="sr-BA" w:eastAsia="zh-CN"/>
        </w:rPr>
        <w:t>VII</w:t>
      </w:r>
      <w:r>
        <w:rPr>
          <w:b/>
          <w:lang w:val="sr-BA"/>
        </w:rPr>
        <w:t xml:space="preserve"> FINANSIJSKA SREDSTVA I EKONOMSKA OPRAVDANOST DONOŠENJA ZAKONA </w:t>
      </w:r>
    </w:p>
    <w:p>
      <w:pPr>
        <w:pStyle w:val="Normal"/>
        <w:ind w:firstLine="706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6"/>
        <w:jc w:val="both"/>
        <w:rPr>
          <w:lang w:val="sr-BA"/>
        </w:rPr>
      </w:pPr>
      <w:r>
        <w:rPr>
          <w:lang w:val="sr-BA"/>
        </w:rPr>
        <w:t>Za sprovođenje ovog zakona nisu potrebna finansijska sredstva iz budžeta Republike Srpske.</w:t>
      </w:r>
    </w:p>
    <w:p>
      <w:pPr>
        <w:pStyle w:val="Normal"/>
        <w:ind w:firstLine="70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3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aslovV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L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ZAKON O LOKALNOJ SAMOUPRAVI</w:t>
      </w:r>
    </w:p>
    <w:p>
      <w:pPr>
        <w:pStyle w:val="Naslovbold"/>
        <w:rPr>
          <w:rFonts w:ascii="Times New Roman" w:hAnsi="Times New Roman" w:cs="Times New Roman"/>
          <w:b w:val="false"/>
          <w:b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BA"/>
        </w:rPr>
        <w:t>(Tekst predložene izmjene ugrađen u tekst Zakona)</w:t>
      </w:r>
    </w:p>
    <w:p>
      <w:pPr>
        <w:pStyle w:val="Clanc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lanc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Osnovnitekst"/>
        <w:tabs>
          <w:tab w:val="clear" w:pos="709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eastAsia="Cir Times_New_Roman;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Cir Times_New_Roman;Times New Roman" w:cs="Times New Roman"/>
          <w:b/>
          <w:color w:val="000000"/>
          <w:sz w:val="24"/>
          <w:szCs w:val="24"/>
          <w:lang w:val="sr-BA"/>
        </w:rPr>
      </w:r>
    </w:p>
    <w:p>
      <w:pPr>
        <w:pStyle w:val="Osnovnitekst"/>
        <w:spacing w:lineRule="auto" w:line="240" w:before="0" w:after="0"/>
        <w:ind w:firstLine="709"/>
        <w:rPr/>
      </w:pPr>
      <w:r>
        <w:rPr>
          <w:rFonts w:eastAsia="Cir Times_New_Roman;Times New Roman"/>
          <w:color w:val="000000"/>
          <w:sz w:val="24"/>
          <w:szCs w:val="24"/>
          <w:lang w:val="sr-BA"/>
        </w:rPr>
        <w:t xml:space="preserve">(1) </w:t>
      </w:r>
      <w:r>
        <w:rPr>
          <w:color w:val="000000"/>
          <w:sz w:val="24"/>
          <w:szCs w:val="24"/>
          <w:lang w:val="sr-BA"/>
        </w:rPr>
        <w:t>Grad se može uspostaviti zakonom na urbanom području koje čini jedinstvenu geografsku, socijalnu, ekonomsku, istorijsku i teritorijalnu cjelinu sa odgovarajućim nivoom razvoja i ako:</w:t>
      </w:r>
    </w:p>
    <w:p>
      <w:pPr>
        <w:pStyle w:val="Osnovnitekst"/>
        <w:spacing w:lineRule="auto" w:line="240" w:before="0" w:after="0"/>
        <w:ind w:firstLine="709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1) ima više od 50.000 stanovnika i</w:t>
      </w:r>
    </w:p>
    <w:p>
      <w:pPr>
        <w:pStyle w:val="Osnovnitekst"/>
        <w:spacing w:lineRule="auto" w:line="240" w:before="0" w:after="0"/>
        <w:ind w:firstLine="709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2) u posljednje tri godine na osnovu odluke o utvrđivanju stepena razvijenosti jedinica lokalne samouprave ima status razvijene jedinice lokalne samouprave.</w:t>
      </w:r>
    </w:p>
    <w:p>
      <w:pPr>
        <w:pStyle w:val="Clanc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zuzetno od uslova iz stava 1. t. 1) i 2) ovog člana, opština može steći status grada bez obzira na broj stanovnika i status razvijene jedinice lokalne samouprave ako je stopa zaposlenosti na području opštine iznad republičkog prosjeka ili ako opština najmanje deset godina ima pet studijskih programa u smislu zakona kojim se uređuje visoko obrazovanje, više od 2.000 studenata na ovim programima i bogato kulturno-istorijsko nasljeđe.</w:t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Teritorija za koju se formira grad predstavlja prirodnu geografsku cjelinu, ekonomski povezan prostor koji posjeduje izgrađenu komunikaciju među naseljenim mjestima sa sjedištem grada kao gravitacionim centrom. </w:t>
      </w:r>
    </w:p>
    <w:p>
      <w:pPr>
        <w:pStyle w:val="Osnovnitekst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Osnovnitekst"/>
        <w:spacing w:lineRule="auto" w:line="240" w:before="0" w:after="0"/>
        <w:ind w:firstLine="720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s.bogdanovic</dc:creator>
  <dc:description/>
  <cp:keywords/>
  <dc:language>en-US</dc:language>
  <cp:lastModifiedBy>Dragana Vulin</cp:lastModifiedBy>
  <cp:lastPrinted>2025-12-04T09:32:00Z</cp:lastPrinted>
  <dcterms:modified xsi:type="dcterms:W3CDTF">2025-12-10T08:07:00Z</dcterms:modified>
  <cp:revision>13</cp:revision>
  <dc:subject/>
  <dc:title>ЗАКОН О ПРЕНОСУ ПРАВА СВОЈИНЕ</dc:title>
</cp:coreProperties>
</file>